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ommon KPI set established on workshop in Sarajevo 09.06.2011.</w:t>
      </w:r>
    </w:p>
    <w:p>
      <w:pPr>
        <w:pStyle w:val="Normal"/>
        <w:rPr>
          <w:lang w:val="pl-PL"/>
        </w:rPr>
      </w:pPr>
      <w:r>
        <w:rPr>
          <w:lang w:val="pl-PL"/>
        </w:rPr>
        <w:t>Zajednički skup KPI-ija dogovoren na radionici u Sarajevu 09.06.201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I  Management</w:t>
      </w:r>
      <w:r>
        <w:rPr>
          <w:lang w:val="en-GB"/>
        </w:rPr>
        <w:t xml:space="preserve">   /  Menadžment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5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252" w:hanging="252"/>
              <w:contextualSpacing/>
              <w:rPr/>
            </w:pPr>
            <w:r>
              <w:rPr>
                <w:lang w:val="en-GB"/>
              </w:rPr>
              <w:t>Indexes of financial resources (total budget, students fees, research projects (domestics) EU projects, donation) on the basis of current and previous yea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Indeksi financijskih resursa (ukupni proračun, studentske participacije i školarine, domaći istraživački projekti, EU projekti, donacije), a računa se tekuća u odnosu na prethodnu godinu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252" w:hanging="252"/>
              <w:contextualSpacing/>
              <w:rPr/>
            </w:pPr>
            <w:r>
              <w:rPr>
                <w:lang w:val="en-GB"/>
              </w:rPr>
              <w:t>Realization of strategic plan (% of realization annually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2. </w:t>
            </w:r>
            <w:r>
              <w:rPr/>
              <w:t>Realiziranje strateškog plana (% realiziranih aktivnosti na godišnjoj razini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Total budget per employers and total budget per studen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. Ukupan proračun po uposlenima i ukupan proračun po studentim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Visibility of main strategic documents (web, other media, public presentation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. Vidljivost i dostupnost glavnih strateških dokumenata (na web-u, drugim medijima, javno predstavljanje)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II Education</w:t>
      </w:r>
      <w:r>
        <w:rPr>
          <w:lang w:val="en-GB"/>
        </w:rPr>
        <w:t xml:space="preserve">  /  </w:t>
      </w:r>
      <w:r>
        <w:rPr/>
        <w:t>Obrazovanje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5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ind w:left="252" w:hanging="252"/>
              <w:contextualSpacing/>
              <w:rPr/>
            </w:pPr>
            <w:r>
              <w:rPr>
                <w:lang w:val="en-GB"/>
              </w:rPr>
              <w:t xml:space="preserve">Percentage of students  successfully finished the first year of the first circl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1. </w:t>
            </w:r>
            <w:r>
              <w:rPr/>
              <w:t>Postotak studenata koji su uspješno završili prvu godinu prvog ciklus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Percentage of graduates per each gener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2. Postotak svršenih studenata za “čistu” generaciju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The application/admission rat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. Odnos prijevljeni za upis/upisani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Percentage of external experts engaged in the teaching process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. Postotak vanjskih eksperata angažiranih u nastavnom procesu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III Research</w:t>
      </w:r>
      <w:r>
        <w:rPr>
          <w:lang w:val="en-GB"/>
        </w:rPr>
        <w:t xml:space="preserve">  / </w:t>
      </w:r>
      <w:r>
        <w:rPr/>
        <w:t>Istraživanje</w:t>
      </w:r>
    </w:p>
    <w:tbl>
      <w:tblPr>
        <w:tblW w:w="942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40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Number of publications published in the relevant databases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Broj publikacija objavljenih u relevantnim bazama podataka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Number of citation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Broj citata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The percent of research innovation funding in total university budget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Postotak novca od istraživanja i inovacija u ukupnom proračunu sveučilišta 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70"/>
              <w:contextualSpacing/>
              <w:rPr/>
            </w:pPr>
            <w:r>
              <w:rPr>
                <w:lang w:val="en-GB"/>
              </w:rPr>
              <w:t>Number of international research project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Broj međunarodnih istraživačkih projekata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70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Number of students included into research projects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Broj studenata uključenih u istraživačke projekte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>Number of finished doctoral thesis on the yearly basis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Broj obranjenih doktorskih teza na godišnjoj razini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IV Cooperation with society</w:t>
      </w:r>
      <w:r>
        <w:rPr>
          <w:lang w:val="en-GB"/>
        </w:rPr>
        <w:t xml:space="preserve">  / </w:t>
      </w:r>
      <w:r>
        <w:rPr/>
        <w:t>Suradnja s okruženjem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252" w:hanging="252"/>
              <w:contextualSpacing/>
              <w:rPr>
                <w:lang w:val="en-GB"/>
              </w:rPr>
            </w:pPr>
            <w:r>
              <w:rPr>
                <w:lang w:val="en-GB"/>
              </w:rPr>
              <w:t xml:space="preserve">Number of realized lifelong learning course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Broj realiziranih predmeta u cjeloživotnom obrazovanju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252" w:hanging="252"/>
              <w:contextualSpacing/>
              <w:rPr/>
            </w:pPr>
            <w:r>
              <w:rPr>
                <w:lang w:val="en-GB"/>
              </w:rPr>
              <w:t>Number of master/doctoral thesis realized in cooperation with society on the yearly basi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Broj magistarskih i doktorskih teza realiziranih zajedno s okruženjem na godišnjoj razini</w:t>
            </w:r>
          </w:p>
        </w:tc>
      </w:tr>
    </w:tbl>
    <w:p>
      <w:pPr>
        <w:pStyle w:val="ListParagrap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V Funding</w:t>
      </w:r>
      <w:r>
        <w:rPr>
          <w:lang w:val="en-GB"/>
        </w:rPr>
        <w:t xml:space="preserve">  /  </w:t>
      </w:r>
      <w:r>
        <w:rPr/>
        <w:t>Financiranje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Total budget/ number of stud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Ukupan proračun / Broj studenat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Own incomes/ total  budg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Vlastiti prihodi / ukupan proračun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3.    Income from econom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Prihodi od suradnje s gospodarstvom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.    Income from EU proje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Prihodi od EU projekat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5.    Income from students’ fe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Prihodi od studentskih participacija i školarin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6.    Income from research projec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Prihodi od istraživačkih projekat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7.   Total budget/number of gradua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Ukupan proračun / broj svršenih studenata</w:t>
            </w:r>
          </w:p>
        </w:tc>
      </w:tr>
    </w:tbl>
    <w:p>
      <w:pPr>
        <w:pStyle w:val="Normal"/>
        <w:spacing w:before="0" w:after="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VI Internationalization</w:t>
      </w:r>
      <w:r>
        <w:rPr>
          <w:lang w:val="en-GB"/>
        </w:rPr>
        <w:t xml:space="preserve">  /  </w:t>
      </w:r>
      <w:r>
        <w:rPr/>
        <w:t>Internacionalizacija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42"/>
              <w:rPr>
                <w:lang w:val="en-GB"/>
              </w:rPr>
            </w:pPr>
            <w:r>
              <w:rPr>
                <w:lang w:val="en-GB"/>
              </w:rPr>
              <w:t>Number of teaching mo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1. Broj nastavnika koji su sudjelovali u mobilnosti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t>Number of student mo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2. Broj studenata koji su sudjelovali u mobilnosti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42" w:hanging="342"/>
              <w:rPr>
                <w:lang w:val="en-GB"/>
              </w:rPr>
            </w:pPr>
            <w:r>
              <w:rPr>
                <w:lang w:val="en-GB"/>
              </w:rPr>
              <w:t>Number  of courses given in foreign langu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. Broj predmeta koji se predaju na stranom jeziku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 xml:space="preserve">VII Human resources / </w:t>
      </w:r>
      <w:r>
        <w:rPr/>
        <w:t>Ljudski resursi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6"/>
      </w:tblGrid>
      <w:tr>
        <w:trPr>
          <w:trHeight w:val="5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. Workload:  Number of classes per week (calculated for each lecturer):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Opterećenje nastavnika: Broj sati u tjednu (računa se za svakog nastavnika):</w:t>
            </w:r>
          </w:p>
        </w:tc>
      </w:tr>
      <w:tr>
        <w:trPr>
          <w:trHeight w:val="541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.a.  Average workload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a. Prosječno opterećenje</w:t>
            </w:r>
          </w:p>
        </w:tc>
      </w:tr>
      <w:tr>
        <w:trPr/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.b. Maximum workload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b. Maksimalno opterećenje</w:t>
            </w:r>
          </w:p>
        </w:tc>
      </w:tr>
      <w:tr>
        <w:trPr/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1.c. Minimum workload 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c. Minimalno opterećenje</w:t>
            </w:r>
          </w:p>
        </w:tc>
      </w:tr>
      <w:tr>
        <w:trPr/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.d. Number of mentorship candidates/ number of lecturers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d. Broj kandidata za mentorstvo/broj mentora</w:t>
            </w:r>
          </w:p>
        </w:tc>
      </w:tr>
      <w:tr>
        <w:trPr>
          <w:trHeight w:val="14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GB"/>
              </w:rPr>
              <w:t>2. Student/academic staff ratio: Number of students /number of lecturers (calculated for each programme, even separately for each study year, because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year is often with higher number of students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Odnos Studenti/Akademsko osoblje: Broj studenata/broj nastavnika (računa se za svaki program, posebno za svaku godinu studija jer na prvoj godini obično ima veliki broj studenata)</w:t>
            </w:r>
          </w:p>
        </w:tc>
      </w:tr>
      <w:tr>
        <w:trPr>
          <w:trHeight w:val="544" w:hRule="atLeast"/>
        </w:trPr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2.1. Average student/staff ratio administrative and technical staff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 Prosječan odnos Studenti/uposleno administrativno i tehničko osoblje</w:t>
            </w:r>
          </w:p>
        </w:tc>
      </w:tr>
      <w:tr>
        <w:trPr/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.2. Maximum student/staff ratio administrative and technical staff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 Maksimum Studenti/uposleno administrativno i tehničko osoblje</w:t>
            </w:r>
          </w:p>
        </w:tc>
      </w:tr>
      <w:tr>
        <w:trPr/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.3. Minimum student/staff ratio   administrative and technical staff</w:t>
            </w:r>
          </w:p>
        </w:tc>
        <w:tc>
          <w:tcPr>
            <w:tcW w:w="48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 Minimum Studenti/uposleno administrativno i tehničko osoblj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lang w:val="en-GB"/>
              </w:rPr>
            </w:pPr>
            <w:r>
              <w:rPr>
                <w:rFonts w:cs="Calibri;Segoe UI"/>
                <w:lang w:val="en-GB"/>
              </w:rPr>
              <w:t xml:space="preserve"> </w:t>
            </w:r>
            <w:r>
              <w:rPr>
                <w:lang w:val="en-GB"/>
              </w:rPr>
              <w:t>Age distribution of all, academic, technical and administrative staff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Godine starosti – distribucija za sve uposlene, akademsko, tehničko i administrativno osoblj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staff/academic tit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Broj osoblja/akademska titul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staff for each gender/ academic tit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Broj osoblja u odnosu za svaki rod / akademska titul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umber of full time employed teaching staff/total number of teaching staff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Broj nastavnog osoblja u stalnom radnom odnosu/ ukupan broj nastavnog osoblj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teaching staff/number of non-teaching staff Ratio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Ukupan broj nastavnog osoblja/ broj ne-nastavnog osoblja</w:t>
            </w:r>
          </w:p>
        </w:tc>
      </w:tr>
    </w:tbl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en-GB"/>
        </w:rPr>
        <w:t>VIII Student Services</w:t>
      </w:r>
      <w:r>
        <w:rPr>
          <w:lang w:val="en-GB"/>
        </w:rPr>
        <w:t xml:space="preserve">  /  </w:t>
      </w:r>
      <w:r>
        <w:rPr/>
        <w:t>Studentske usluge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86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42" w:hanging="342"/>
              <w:rPr>
                <w:lang w:val="en-GB"/>
              </w:rPr>
            </w:pPr>
            <w:r>
              <w:rPr>
                <w:lang w:val="en-GB"/>
              </w:rPr>
              <w:t>Special needs services (access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Usluge za student s posebnim potrebama (pristup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342"/>
              <w:rPr>
                <w:lang w:val="en-GB"/>
              </w:rPr>
            </w:pPr>
            <w:r>
              <w:rPr>
                <w:lang w:val="en-GB"/>
              </w:rPr>
              <w:t>Number of alumni club members per year activi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Broj alumni članova po godini i aktivnostima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342"/>
              <w:rPr>
                <w:lang w:val="en-GB"/>
              </w:rPr>
            </w:pPr>
            <w:r>
              <w:rPr>
                <w:lang w:val="en-GB"/>
              </w:rPr>
              <w:t>Internet access points per stud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Pristup internetu po studentu</w:t>
            </w:r>
          </w:p>
        </w:tc>
      </w:tr>
    </w:tbl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Calibri;Segoe UI" w:hAnsi="Calibri;Segoe UI" w:eastAsia="Calibri;Segoe UI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3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;Segoe UI" w:hAnsi="Calibri;Segoe UI" w:eastAsia="Calibri;Segoe UI" w:cs="Calibri;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;Segoe UI" w:hAnsi="Calibri;Segoe UI" w:eastAsia="Calibri;Segoe UI" w:cs="Times New Roman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23:00Z</dcterms:created>
  <dc:creator>korisnik</dc:creator>
  <dc:description/>
  <cp:keywords/>
  <dc:language>en-US</dc:language>
  <cp:lastModifiedBy>PC-3</cp:lastModifiedBy>
  <dcterms:modified xsi:type="dcterms:W3CDTF">2011-06-16T10:18:00Z</dcterms:modified>
  <cp:revision>17</cp:revision>
  <dc:subject/>
  <dc:title/>
</cp:coreProperties>
</file>